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972398385"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911998876"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36057966"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895002577"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1449862598"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533070832"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1086285149"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