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250064402"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1642641533"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