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200702098"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61686134"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