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699703956"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1992932501"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84458005"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62392137"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1882707971"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37125329"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206950698"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