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997427530"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1442632664"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